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április 10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TAVASZHAVI ÁTMENETI SETÉTSÉG (II.)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április végé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április 17. csütörtök):</w:t>
      </w:r>
      <w:r>
        <w:rPr>
          <w:rFonts w:cs="Segoe UI" w:ascii="Segoe UI" w:hAnsi="Segoe UI"/>
          <w:color w:val="333399"/>
        </w:rPr>
        <w:t>  Karcag (Ipari park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22. (kedd):</w:t>
      </w:r>
      <w:r>
        <w:rPr>
          <w:rFonts w:cs="Segoe UI" w:ascii="Segoe UI" w:hAnsi="Segoe UI"/>
          <w:color w:val="333399"/>
        </w:rPr>
        <w:t>  Budapest (Száva utca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22. (kedd):</w:t>
      </w:r>
      <w:r>
        <w:rPr>
          <w:rFonts w:cs="Segoe UI" w:ascii="Segoe UI" w:hAnsi="Segoe UI"/>
          <w:color w:val="333399"/>
        </w:rPr>
        <w:t>  Zalaegerszeg (Bazit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23. (szerda):</w:t>
      </w:r>
      <w:r>
        <w:rPr>
          <w:rFonts w:cs="Segoe UI" w:ascii="Segoe UI" w:hAnsi="Segoe UI"/>
          <w:color w:val="333399"/>
        </w:rPr>
        <w:t>  Mosonmagyaróvár (Kálnokszög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24. (csütörtök):</w:t>
      </w:r>
      <w:r>
        <w:rPr>
          <w:rFonts w:cs="Segoe UI" w:ascii="Segoe UI" w:hAnsi="Segoe UI"/>
          <w:color w:val="333399"/>
        </w:rPr>
        <w:t>  Siófok (Balatonszabadi-sóstó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30. (szerda):</w:t>
      </w:r>
      <w:r>
        <w:rPr>
          <w:rFonts w:cs="Segoe UI" w:ascii="Segoe UI" w:hAnsi="Segoe UI"/>
          <w:color w:val="333399"/>
        </w:rPr>
        <w:t xml:space="preserve">  Cserépfalu (Bükkzsérc / Nyomó-hegy) - 8:00 – 16:00 - az összes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8:49:00Z</dcterms:created>
  <dc:creator>Schillinger Péter</dc:creator>
  <dc:description/>
  <cp:keywords/>
  <dc:language>en-US</dc:language>
  <cp:lastModifiedBy>Schillinger Péter</cp:lastModifiedBy>
  <dcterms:modified xsi:type="dcterms:W3CDTF">2025-04-09T18:51:00Z</dcterms:modified>
  <cp:revision>1</cp:revision>
  <dc:subject/>
  <dc:title>mindigTV – HÍREK</dc:title>
</cp:coreProperties>
</file>